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3920839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w does Capitalism differ from other types of economic systems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three things do businesses do when competing against one another? 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are we a “mixed market economy”?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“laissez faire” literally mean?  What does it mean when discussing economics?  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is “laissez faire” bad?  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raw the circular flow diagram below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all markets demonstrate circular flow?  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 factor market? 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 product market?  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if the circular flow “breaks”?  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etermines market structure?   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types of competition? 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ive conditions of pure competition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Product differentiation mean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product differentiation. 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reate a chart on a separate sheet of paper.  On the x-axis (the top row) create boxes for:  Number of firms in Industry, Influence Over Price, Product Differentiation, Advertising, Entry Into Market, and Examples.  On the y-axis (the bottom row) create boxes for:  Pure Competition, Monopolistic Competition, Oligopoly, and Pure Monopol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four types of monopolies?  Give an example of each. 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44:00Z</dcterms:created>
  <dc:creator>Brent J. Freccia</dc:creator>
  <dc:description/>
  <dc:language>en-US</dc:language>
  <cp:lastModifiedBy>Brent J. Freccia</cp:lastModifiedBy>
  <dcterms:modified xsi:type="dcterms:W3CDTF">2003-09-29T20:07:00Z</dcterms:modified>
  <cp:revision>1</cp:revision>
  <dc:subject/>
  <dc:title/>
</cp:coreProperties>
</file>